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In today’s society, there are many who attempt to seem as though they are a member of a group to which they do not belong.  This may very well be because they feel left out of their own group, and so feel a need to belong.  Shunning and ridicule of one’s fellows is an increasing problem, and it brings about a greater problem in terms of mentally unbalanced individuals.  These people feel insecure, and so they believe that the only group that they can join is one which is shunned by the larger whole for one reason or another.  Often they will pretend to be of a race which they believe the larger whole is prejudiced against, so as to explain away their being shunned.  They will then pretend that they lack sufficient funds to take care of themselves, so as to gain sufficient pity as to become popular.  Other individuals will make certain that they avoid the outdoors and will converse entirely via the internet, pretending to be a master of programming so as to gain respect, often resulting in true masters of such skills simply chuckling at them.  They often believe that in order for the group to which they now belong to understand them, they must speak in strings of symbols which are incomprehensible without a chart of some type, such as the one in figure 1.1 at the end of this document.  The flawed logic in such actions is obvious to anyone other than these poor victims of society.</w:t>
      </w:r>
    </w:p>
    <w:p>
      <w:pPr>
        <w:pStyle w:val="Normal"/>
        <w:spacing w:lineRule="auto" w:line="480"/>
        <w:ind w:firstLine="720"/>
        <w:rPr/>
      </w:pPr>
      <w:r>
        <w:rPr/>
      </w:r>
    </w:p>
    <w:p>
      <w:pPr>
        <w:pStyle w:val="Normal"/>
        <w:spacing w:lineRule="auto" w:line="480"/>
        <w:ind w:firstLine="720"/>
        <w:rPr/>
      </w:pPr>
      <w:r>
        <w:rPr/>
        <w:t>So as to prevent confusion in the minds of these individuals and also to make certain that they do not in the first place get shunned, I propose that a small, flexible screen be attached to the forehead of all individuals, and that this screen be programmed to display specifics about the wearer.  It will say such things as name, occupation, race, eye and hair color, height, weight, age, place of lodging, place of birth, and current financial situation.  Not only will such a device save great time in situations such as when purchasing age-restricted materials and when apprehended by a law enforcement officer, this device would help in emergency situations, as in these cases a list of emergency numbers and medical history would be displayed.  Such a device would also be a great help at parties, as it would be a perfect tool for introducing oneself.  It could also be modified to be useful in other ways.  For instance, it could display the wearer’s current emotional state or their BAC.  These two would be of great help in bars when a bartender is wondering whether to allow the wearer another drink.  Further modification could be used to add a homing device that would be automatically activated were the wearer to suffer some sort of injury.  This would call an ambulance to the location, and the emergency staff dispatched to the location could simply view this plate and find the problem.</w:t>
      </w:r>
    </w:p>
    <w:p>
      <w:pPr>
        <w:pStyle w:val="Normal"/>
        <w:spacing w:lineRule="auto" w:line="480"/>
        <w:ind w:firstLine="720"/>
        <w:rPr/>
      </w:pPr>
      <w:r>
        <w:rPr/>
      </w:r>
    </w:p>
    <w:p>
      <w:pPr>
        <w:pStyle w:val="Normal"/>
        <w:spacing w:lineRule="auto" w:line="480"/>
        <w:ind w:firstLine="720"/>
        <w:rPr/>
      </w:pPr>
      <w:r>
        <w:rPr/>
        <w:t>Due to various issues, however, I fear that by the time such a program is implemented it will be too late for me to benefit from it myself.  One such issue is that while the rudiments of such technology do exist today, they do not exist in the form necessary for the plan.  Once they are sufficiently developed as to allow this plan, it will need to be approved of by the proper authority.  While I have no doubt that it will be approved of, I do have doubts as to the timeliness of such events.  If any man were to find a way to accelerate this process, that man would have truly earned the money he would doubtless receive for his part in this plan.</w:t>
      </w:r>
    </w:p>
    <w:tbl>
      <w:tblPr>
        <w:tblW w:w="2759" w:type="dxa"/>
        <w:jc w:val="center"/>
        <w:tblInd w:w="0" w:type="dxa"/>
        <w:tblLayout w:type="fixed"/>
        <w:tblCellMar>
          <w:top w:w="0" w:type="dxa"/>
          <w:left w:w="108" w:type="dxa"/>
          <w:bottom w:w="0" w:type="dxa"/>
          <w:right w:w="108" w:type="dxa"/>
        </w:tblCellMar>
      </w:tblPr>
      <w:tblGrid>
        <w:gridCol w:w="724"/>
        <w:gridCol w:w="636"/>
        <w:gridCol w:w="716"/>
        <w:gridCol w:w="683"/>
      </w:tblGrid>
      <w:tr>
        <w:trPr>
          <w:trHeight w:val="1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 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 |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 = [)</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 = 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 =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 = 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 = )-(</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 =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 = _|</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 = |&l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 = |_</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 =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 =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 = 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 = |&gt;</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 = ()_</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R = |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 = 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 = 7</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 = (_)</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 =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 =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 = &gt;&lt;</w:t>
            </w:r>
          </w:p>
        </w:tc>
      </w:tr>
      <w:tr>
        <w:trPr>
          <w:trHeight w:val="180" w:hRule="atLeast"/>
        </w:trPr>
        <w:tc>
          <w:tcPr>
            <w:tcW w:w="724" w:type="dxa"/>
            <w:tcBorders>
              <w:top w:val="single" w:sz="4" w:space="0" w:color="000000"/>
              <w:right w:val="single" w:sz="4" w:space="0" w:color="000000"/>
            </w:tcBorders>
          </w:tcPr>
          <w:p>
            <w:pPr>
              <w:pStyle w:val="Normal"/>
              <w:snapToGrid w:val="false"/>
              <w:jc w:val="center"/>
              <w:rPr>
                <w:sz w:val="16"/>
              </w:rPr>
            </w:pPr>
            <w:r>
              <w:rPr>
                <w:sz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 = \i/</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Z = </w:t>
            </w:r>
            <w:r>
              <w:rPr>
                <w:sz w:val="16"/>
                <w:u w:val="single"/>
              </w:rPr>
              <w:t>7</w:t>
            </w:r>
          </w:p>
        </w:tc>
        <w:tc>
          <w:tcPr>
            <w:tcW w:w="683" w:type="dxa"/>
            <w:tcBorders>
              <w:top w:val="single" w:sz="4" w:space="0" w:color="000000"/>
              <w:left w:val="single" w:sz="4" w:space="0" w:color="000000"/>
            </w:tcBorders>
          </w:tcPr>
          <w:p>
            <w:pPr>
              <w:pStyle w:val="Normal"/>
              <w:snapToGrid w:val="false"/>
              <w:jc w:val="center"/>
              <w:rPr>
                <w:sz w:val="16"/>
              </w:rPr>
            </w:pPr>
            <w:r>
              <w:rPr>
                <w:sz w:val="16"/>
              </w:rPr>
            </w:r>
          </w:p>
        </w:tc>
      </w:tr>
    </w:tbl>
    <w:p>
      <w:pPr>
        <w:pStyle w:val="Normal"/>
        <w:spacing w:lineRule="auto" w:line="480"/>
        <w:ind w:firstLine="720"/>
        <w:jc w:val="center"/>
        <w:rPr/>
      </w:pPr>
      <w:r>
        <w:rPr>
          <w:sz w:val="16"/>
        </w:rPr>
        <w:t>Figure 1.1</w:t>
      </w:r>
      <w:r>
        <w:rPr/>
        <w:t xml:space="preserve">          </w:t>
      </w:r>
      <w:r>
        <w:rPr>
          <w:color w:val="FFFFFF"/>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drew Maddock</w:t>
      <w:tab/>
      <w:t>AKA</w:t>
      <w:tab/>
      <w:t>Newb Electro Ness</w:t>
    </w:r>
  </w:p>
  <w:p>
    <w:pPr>
      <w:pStyle w:val="Header"/>
      <w:rPr/>
    </w:pPr>
    <w:r>
      <w:rPr/>
      <w:tab/>
      <w:t>Modest Propos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22:06:00Z</dcterms:created>
  <dc:creator>Andrew Maddock</dc:creator>
  <dc:description/>
  <dc:language>en-US</dc:language>
  <cp:lastModifiedBy>Joanna Maddock</cp:lastModifiedBy>
  <cp:lastPrinted>2005-05-04T08:14:00Z</cp:lastPrinted>
  <dcterms:modified xsi:type="dcterms:W3CDTF">2005-06-12T22:08:00Z</dcterms:modified>
  <cp:revision>3</cp:revision>
  <dc:subject/>
  <dc:title>In today’s society, there are many who attempt to seem as though they are a member of a group to which they do not belong</dc:title>
</cp:coreProperties>
</file>